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ASH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List&lt;T&gt;  A list of any type specifi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amp; operator[](n)       returns a reference to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'n' (0 based). Generates an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if n &lt; 0,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value. Using an index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size of the lis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to grow upto that index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between will be undefined if &lt;T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t-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void*()     returns NULL if the list is empt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(list) //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empty()        returns TRUE if the list is emp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alternative for the previou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et()         clears all elements in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actually free up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i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()          returns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calar()         Perl-like Synonym (alias) for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pop()              removes and returns the last el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list. If the list is empt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is usually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sh(T x)       puts the single value `x`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sh(SPList&lt;T&gt; l)    puts all the element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l`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shift()            removes and returns the fir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nshift(T x)     puts the single value `x`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nshift(SPList&lt;T&gt; l)  puts all the element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l`at the star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&lt;T&gt; reverse()  returns a list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&lt;T&gt; splice(offset, len, SPList&lt;T&gt;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s `len` elements from `offset`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) and inserts all th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`l` at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&lt;T&gt; splice(offset, len)  removes `len`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offset`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&lt;T&gt; splice(offset)  removes all the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offset`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&lt;T&gt; sort()     returns a list that has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to the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::operator&lt;() returns for the typ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&lt;T&gt; operator()(offset, len)  Returns the Sub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offset` for `len` elements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ed to a SPList or used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ist may be used. Can als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, in which case the specifi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eplaced with the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&lt;T&gt; operator()(Range rng)   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range specified by `r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&lt;T&gt; operator()(Slice slc)   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slice specified by `slc`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 can be a non-contiguou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s. See Sl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&lt;T&gt; operator()(char *s) Same as above, bu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 specified by `s` where `s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hat specifies a set of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s` can b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..b" or "a-b" which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inuous range from a thru'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,b,c" which specifie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e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..b,c,d" which specifies a range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vidua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StringList    everything SPList does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plit(str [,pat] [,limit]) append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itting the string `str`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`pat` is specified then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atches the RE `pat`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parator to split on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te-space. If `limit`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no more than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s generated. If `limit`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then empty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pped from the end of th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 includes subexpressions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inserted into the list as w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pat` is equal to the string "` `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ecial case is done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wks handling of whitespace. If `pat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mpty string "", then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plit in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tring join([pat]) Returns the string tha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ing all the element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parating them by `pat`. If `p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mitted then th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(const char *exp, targ [,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s to the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bexpression matches tha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pplying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exp` to the string `targ`.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es is returned.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is the entire matc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 const char * 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-    Forces case 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tringList grep(const char *exp [,op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a list of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atched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ex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 const char * 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- Forces the search to b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String   A standard c null-terminated string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here that a SPString can be used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operator[]      Allows Individual character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`[]`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ength()         returns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hop()          removes and return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dex(SPString str [, offset])  returns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hat matches the string `st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at position `offset`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otherwise search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. Returns -1 if no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index(SPString str [, offset]) returns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hat matches the string `st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at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offset` if specifi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the entire string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substr(offset [, len])    returns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the string tha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offset` and is `len`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len` is omitted the res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turned. This may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value, in which case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, and the RHS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nserted at the same po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tringList split([,pat] [,limit])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StringList::split() but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            These operators do what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+            returns the result of contenating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+=           replaces the LHS of the 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catenation of the LH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(const char *exp [,opts]) returns 0 i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`exp` fail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. Returns 1 if a match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 const char * 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- Forces case 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(const Regexp&amp; exp)  Same as above bu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compile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(const char *exp, SPStringList&amp; l [,op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s the list `l`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expression matches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`exp` wit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0 if no match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number of matches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 const char * 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- Forces case 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(const Regexp&amp; exp, SPStringList&amp;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above but takes a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r(search, repl [,opts])   replaces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in `search`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character in `repl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repl` is empty then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 const char *) defaul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- complements the `searc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tern. Replaces all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not in `search`,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specified in `rep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- deletes characters in `searc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don't have an equivalent `rep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 - deletes character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searc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- compresses sequences of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in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(exp, repl [,opts])  substitute the firs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ed by `exp` with the string `rep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&amp; in `repl`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ire matching string, $1 $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the respective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. \$ or \\ will insert a $ 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 const char *) defaul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- causes all occurrences of `ex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string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rep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- Forces case insensiti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soc&lt;T&gt;   an associative array whose key is a SP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is any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(SPString defkey, T defvalue)  Constru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ve array, `defkey`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key, and `defvalue`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value. The default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reate a new Association i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hat doesn't ye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amp; operator(SPString str) returns a reference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associated with the key `st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ay be used as an lvalue,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y way to make an associ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 didn't exist i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default value,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the construct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to that is return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was specifi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&amp; operator[n]   Returns the (key, value) pair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`n` of the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tringList keys()  Returns a list of all th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&lt;T&gt; values()   Returns a list of all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in(SPString key)    Returns 1 if the string `key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 in the associa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adelete(SPString key)   deletes the entry whose ke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`key`.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entry is returned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ens if the key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ange      stores the range used in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(s, e)          creates a range whose star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`s` and the la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nge is at position `e`. (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rt()          returns the start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nd()            returns the end of the ran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ength()         returns the length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s, e)            sets the start of the range to `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of the range to `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lice      allows the creation of a set of index r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n SPList to create SubLists.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elements of an SPList is acces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as the order that the indic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(const char *s) creates a slice specified by `s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s` is a string that specifi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s` can b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2..6" or "2-6" which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ous range from 2 thru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2,5,7" which specifie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es 2 5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5..9,11,16" which specifies a ran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u 9 and individual indices 11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(int i1, i2, ... , -1)    creates a slice fro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es specified by `i1` `i2` up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that is -1. This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arguments terminated by a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is is not typ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(Range rng)     creates a slice that i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 `r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(int i)           allows the dynamic creation of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dding individual ind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()            may be used after add()'ing indi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, and before using the S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mise i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gexp     Henry Spencers regular expression package 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(exp [,opts])  Compiles a regular express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assed to one of the 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n int with 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exp::nocase - Forc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tch(targ)      returns 1 if the compiled 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targ` returns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roups()         returns 1 + the number of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es found in the last match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vious match() succeed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match is included i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ence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getgroup(n)    returns the range of the `n`th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n` = 0 is the range of the entir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ListIter Allow Iteration through a S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Iter(T)        Inititialise an iterator for the S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)              Reset the Iterator to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()           Return the nex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++           Prefix and postfix inc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(ty, var, list)    Iterates through the lis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 assigning the next value to v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rough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FOREACH           Used to terminate a FOR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tringList m(exp, targ [,opts])   retur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expression matches that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ying the regular expression `exp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`targ`. element 0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first subexpression,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, etc. opts: (a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- Forces case 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 &gt;&gt; astring       Text from the stream xin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tring, the text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ed by '\n', which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stream, but not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tring. asring is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 &gt;&gt; astringlist   Each Text line, as defined abo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into an element of a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s 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-compile a regular expression use Regexp(const char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 rexp("...([a-z*)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gexp rexp("...([a-z*)$", Regexp::nocase); //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nsitive SPS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nt i=0;i&lt;large_number;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load s with st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s.m(rexp)) ... do something when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