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zero or more branches, separated by |.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atches one of the branches. A branch is zero or more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. It matches a match for the first, followed by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*, +, o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llowed by * matches a sequence of 0 or more matches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llowed by + matches a sequence of 1 or more matches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llowed by ?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matching the null string at the beginning of the input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 (matching the null string at the end of the input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 followed by a single character (matching that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character with no other significance (matching tha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[].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If the sequence begins with ^,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haracter not from the rest of the sequence. If two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separated by -, this is shorthand for the full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m (e.g. [0-9] matches any decimal digit).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] in the sequence, make it the first character (follow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). To include a literal -, make it the first or last character. AMBIGU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could match two different parts of the input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one which begins earliest. If both begin in the same pl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*, +, and ?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(ab|a)b*c' could match 'abc' in one of two way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'ab' and 'a'; since '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Since the '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*' must match its last possibility, the empty string,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|'s are present and there is only one *, 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, the net effect is that the longest possible match will be chosen. So 'ab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'xabbbby', will match 'abbbb'. Note that if 'ab*' i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'xabyabbbz', it will match 'ab' just after '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made according to the most recent RE search.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$&amp;' in the paste buffer is replaced by the string that match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. Each instance of '$n', where n is a digit between 1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substrings that matched parenthesized expres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, with parenthesized expressions 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 of their opening parentheses. To get a literal '$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st, prefix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